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 Школьненского сельского поселения на 2026 год и плановый период 2027-20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25 году  ожидается на 27 человека, на 2026 год планируется увеличение на 8 человека, что составляет 100,7 % роста к 2025 году. По численности экономически активного населения, планируется рост в 2026 году  на 2 человека или на 0,09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119 человека трудоспособного населения - 3 человек состоит на учете в центре занятости г. Белореченска, как безработные, что составляет 0,14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безработицы увеличился в сравнении с  уровнем прошлого года на 49,8%, в 2025 году планируется снижение уровня безработицы на 0,1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24 году составили 14,5 тыс. рублей, ожидаемые доходы  в 2025 – 15,5 тыс. рублей, в 2026 году планируются довести до 16,5 тыс. рублей.  Номинальная средняя заработная плата составляла в 2024 году  32  тысяч рублей, в 2025 году – 34,0 тыс. рублей, в 2026 году планируется довести до  36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и карьерам в 2025 году ожидается увеличение прибыли на 0,4%, в 2026 году  планируется увеличение прибыли  на 5,7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йствующим предприятиям-недропользователям: ООО «Базальт», ОАО «Архиповский карьер»,  в 2025 года темп реализации продукции по добычи полезных ископаемых к 2024 году увеличился на 2,05%, в 2026 году темп роста к 2025 году планируется 105 %,  соответственно такой же темп роста  планируется на производство промышленной продукции (гравия, песка, щебн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25 году по сравнению с 2024 годом увеличиться на 8%, на темп рост повлияло повышение заработной платы на предприятиях, на 2026 год рост к 2025 году планируется  8 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реализованной продукции сельского хозяйства в 2024 году  увеличится на 1,6%,  рост объема продукции в 2026 году к 2025 году планируется  101,9%. На 2026 год рост производства основных видов сельскохозяйственной продукции планируется – от 100 до 111%. По личному подсобному хозяйству ликвидировалось  поголовье свиней. Поголовье коров в 2025 году осталось на уровне 2024 года, в 2026 году планируется увеличение на 0,15%. 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в 2025 году к 2024 году составляет 103,4%, на 2026 год планируется рост к 2025 году 5% за счет увеличения ассортимент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объем инвестиций в 2025 году составит 45 982,1 тыс. рублей, что   больше на 110,1%, чем в 2024 году,   рост на 2026 год планируется  в пределах 6% или в сумме 48 787,0 тыс. рублей за счет сельхозпредприятий ОАО «Белагро» и ИП Виноградова, планирующих приобрести сельскохозяйственную технику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исленность учащихся в  общеобразовательных учреждениях уменьшилось на 1 человек, на 2026 год планируется рост на 0,19%, обучение в школах в первую смену составляет 97%, во вторую смену учится 40 человек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24 году 0,9 тыс. кв. метров, в 2026 году планируется сдать в эксплуатацию 1,0 тыс. кв. метров за счет оформления ввода в эксплуатацию и наследства, что составляет рост к 2025 году 111,1%. Средняя обеспеченность составляла в 2024 году 28,7 кв. метров на человека, а в связи с вводом в эксплуатацию нового строительство в 2025 году – 28,86 кв. метров, на 2026 год рост к 2025 году планируется 100,69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4,3 коек, 6 врачей, 18 человек среднего медперсонала,  обеспеченность населения социальными услугами осталось на уровне 2024года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в 2025 году  15 спортивных площадок, обеспеченность спортивными сооружениями составляет в 2025 году 9180 кв. метров на тысячу населения, на 2025 год рост не планируется. Удельный вес населения, занимающегося спортом, составляет в 2025 году 19,6%, в состав входят в основном это учащиеся и работающая молодежь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о организаций, зарегистрированных на территории сельского поселения в 2024 году - 24 , в том числе 1 – государственной формы собственности (почта), 8 - муниципальной формы собственности (администрация, 5 клубов, 3 библиотеки, 4 школы, 1 детсад, 1 больница, 3 ФАПа), 15 – частной формы собственности, 91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34,9 км., в основном это центральные улицы. Водопровод проведен и действует только в одно населенном пункте, его протяженность 14,5 км. Протяженность автомобильных дорог местного значения составляет 78 км, в том числе с твердым покрытием 51 км, строительство новых дорог не планируется. Газифицировано 52% домовладени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Леник Е.В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24:00Z</dcterms:created>
  <dc:creator>USER</dc:creator>
  <dc:description/>
  <cp:keywords/>
  <dc:language>en-US</dc:language>
  <cp:lastModifiedBy>USER</cp:lastModifiedBy>
  <cp:lastPrinted>2025-11-11T17:04:00Z</cp:lastPrinted>
  <dcterms:modified xsi:type="dcterms:W3CDTF">2025-11-11T14:05:00Z</dcterms:modified>
  <cp:revision>23</cp:revision>
  <dc:subject/>
  <dc:title/>
</cp:coreProperties>
</file>